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 декабр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7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7 год в сумме  39 558 870,7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39 558 870,76 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7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8год и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8 год-   33 484 771  рублей  и на 2019год – 21 186 77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8 год  в сумме  33 484 771  рублей , в том числе условно утвержденные расходы на  2018 год  828 092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9 год в сумме  21 186 771 рублей, в том числе условно утвержденные расходы  1 041 284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8-2019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7году  и плановом периоде 2018-2019 годов  формируются в соответствии со статьями 61.5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7 году  и плановом периоде 2018 и 2019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7 году и плановом периоде 2018-2019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17 год и  плановый  период 2018-2019 годов бюджетных  ассигнований на  исполнение  публичных  нормативных  обязательств в сумме 123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по  100 000 рублей на 2017-2018годы и 50 000рублей на 2019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8-2019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7 году составляет 23 555 870,76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 : на 2017 год – 7 550671 рубль;  на 2018 год – 7550671 рубль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7 550 671 рубл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9. Установить, что в случае  невыполнения плановых показателей по доходной  части  бюджета в 2017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 Предоставить на 2017 год и плановый период 2018-2019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</w:t>
      </w:r>
      <w:r>
        <w:rPr>
          <w:sz w:val="28"/>
        </w:rPr>
        <w:t>. Настоящее решение вступает в силу с 1 января 2017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16-12-14T11:43:00Z</cp:lastPrinted>
  <dcterms:modified xsi:type="dcterms:W3CDTF">2016-12-22T12:50:00Z</dcterms:modified>
  <cp:revision>115</cp:revision>
  <dc:subject/>
  <dc:title>Исполнительному директору </dc:title>
</cp:coreProperties>
</file>